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rta de Responsabilidad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pt-PT"/>
        </w:rPr>
        <w:t>Durango, Dgo., a____de________________de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Yo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ifiesto que no cuento con atención médica ni por el IMSS, ISSSTE ò servicio médico particular derivado de las actividades laborales que realizan mis padres y/o tutores. Para lo cual solicito se me de de alta en el seguro Facultativo, el que de acuerdo o decreto presidencial tengo derecho durante el tiempo en que este inscrito en esta institució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í mismo, me responsabilizo a cubrir todos los gastos que se genere por concepto de consulta médica, medicamentos, atención de médicos especialistas, estudios de gabinete, hospitalización y/o cirugías, que recibiera por parte del IMSS, al momento de incurrir en una falsedad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lindo al Instituto Tecnológico de Durango, de toda responsabilidad de cubrir los gastos que por los conceptos anteriores señalados se deriven.</w:t>
      </w:r>
    </w:p>
    <w:p>
      <w:pPr>
        <w:pStyle w:val="Normal"/>
        <w:spacing w:lineRule="atLeast" w:line="2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: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: 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rera: 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. de control:   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                               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ma del Estudiante                                                 Nombre y Firma del Pad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o Tuto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57:00Z</dcterms:created>
  <dc:creator>WinuE</dc:creator>
  <dc:description/>
  <cp:keywords/>
  <dc:language>en-US</dc:language>
  <cp:lastModifiedBy>user</cp:lastModifiedBy>
  <cp:lastPrinted>2009-10-06T12:14:00Z</cp:lastPrinted>
  <dcterms:modified xsi:type="dcterms:W3CDTF">2011-10-31T14:57:00Z</dcterms:modified>
  <cp:revision>2</cp:revision>
  <dc:subject/>
  <dc:title>Carta de Responsabilidad</dc:title>
</cp:coreProperties>
</file>